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040"/>
      </w:tblGrid>
      <w:tr>
        <w:trPr/>
        <w:tc>
          <w:tcPr>
            <w:tcW w:w="14040" w:type="dxa"/>
            <w:tcBorders/>
          </w:tcPr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наличии печатных и электронных образовательных и информационных ресурсов</w:t>
            </w:r>
          </w:p>
        </w:tc>
      </w:tr>
      <w:tr>
        <w:trPr/>
        <w:tc>
          <w:tcPr>
            <w:tcW w:w="140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 лицензиата)</w:t>
            </w:r>
          </w:p>
        </w:tc>
      </w:tr>
      <w:tr>
        <w:trPr/>
        <w:tc>
          <w:tcPr>
            <w:tcW w:w="140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 филиала лицензиата)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/>
        <w:t>Раздел 1. Обеспечение печатными и (или) электронными учебными и учебно-методическими изданиями (включая учебники, учебники с электронными приложениями и учебные пособия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4563"/>
        <w:gridCol w:w="3828"/>
        <w:gridCol w:w="1842"/>
        <w:gridCol w:w="1985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услуги с указанием предмета, курса, дисциплины (модуля) (в соответствии с учебным планом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, автор, место издания, издательство, год издания печатного и (или) электронного издания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земпляров, точек доступа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бучающихся, воспитанников, одновременно изучающих предмет, курс дисциплину (моду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печатных и (или) электронных изданий, изданных за последние 5 лет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rPr/>
      </w:pPr>
      <w:r>
        <w:rPr/>
        <w:t>Раздел 2. Обеспечение образовательного процесса официальными, справочно-библиографическими, периодическими изданиям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10375"/>
        <w:gridCol w:w="1701"/>
        <w:gridCol w:w="1985"/>
      </w:tblGrid>
      <w:tr>
        <w:trPr>
          <w:trHeight w:val="1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ы и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аимен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ериодических изданий на каждые 100 обучающихся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ые издания (сборники законодательных актов, нормативных правовых актов и кодексов Российской Федерации (отдельно изданные, продолжающиеся и периодическ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авочно-библиографические издания (энциклопедии (энциклопедические словари), отраслевые словари и справочники (по профилю (направленности) образовательных программ), текущие и ретроспективные отраслевые библиографические пособия (по профилю (направленности) образовательных програ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ие издания (журналы, газеты, научные периодически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аздел 3. Обеспечение образовательного процесса иными библиотечно-информационными ресурсам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10517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краткая характеристика профессиональных баз данных, информационных справочных и поисковых систем, иных информационных ресур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земпляров, точек досту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/>
        <w:t>Дата заполнения «__» ________ 20__ г.</w:t>
      </w:r>
    </w:p>
    <w:tbl>
      <w:tblPr>
        <w:tblW w:w="14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977"/>
        <w:gridCol w:w="2551"/>
        <w:gridCol w:w="2690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я лицензиата</w:t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ись руководителя лицензиата</w:t>
            </w:r>
          </w:p>
        </w:tc>
        <w:tc>
          <w:tcPr>
            <w:tcW w:w="255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я лицензиа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электронных изданий дополнительно указываются сведения о видах доступа: локальный доступ (CD-ROM, DVD-ROM), сетевой доступ (с указанием URL и даты обращения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точек доступа указывается при наличии электронных изданий с сетевым доступо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мерении лицензиата реализовывать основные профессиональные образовательные программы среднего профессионального образовани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58:00Z</dcterms:created>
  <dc:creator>efremova.mg</dc:creator>
  <dc:description/>
  <cp:keywords/>
  <dc:language>en-US</dc:language>
  <cp:lastModifiedBy>Светлана Александровна Семенина</cp:lastModifiedBy>
  <cp:lastPrinted>2017-01-27T15:28:00Z</cp:lastPrinted>
  <dcterms:modified xsi:type="dcterms:W3CDTF">2017-09-29T07:34:00Z</dcterms:modified>
  <cp:revision>8</cp:revision>
  <dc:subject/>
  <dc:title>Форма </dc:title>
</cp:coreProperties>
</file>